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ых программ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 итогам за 2021 год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10 муниципальных программ Школьненского сельского поселения Белореченского района, действующих на территории Школьненского сельского поселения Белореченского района по состоянию на 1 января  2022 года было предусмотрено 38 319,6 тысяч рублей (что на 9,2% больше, чем в 2020 году –  35 101,4 тысяч рублей)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245,3 тысяч рублей в рамках</w:t>
      </w:r>
      <w:r>
        <w:rPr/>
        <w:t xml:space="preserve"> </w:t>
      </w:r>
      <w:r>
        <w:rPr>
          <w:sz w:val="28"/>
          <w:szCs w:val="28"/>
        </w:rPr>
        <w:t>программы «Обеспечение    деятельности    органов местного самоуправ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«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вого бюджета – 7838,2 тысяч рублей в рамках регионального проекта «Безопасность дорожного движ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Школьненского сельского поселения  –    30 236,1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униципальных программ по итогам за 2021 год составило 37 080,0 тысяч рублей, или 96,8% выделенных бюджетных ассигнований (в аналогичном периоде 2020 года выполнение составило 105,6%)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00% (245,3 тысяч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86,7% (6797,6 тысяч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- 99,3% (30 037,1 тысяч рубл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приоритетными направлениями остаются повышение уровня и качества жизни населения, решение экономических и социальных задач в рамках исполнения принятых обязательст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, как и прежде, сохраняет социальную направленность – более    17 149,3 тысяч рублей, запланированных на реализацию муниципальных программ (около 45,0% средств), адресованных социальной сфере. При этом на развитие отрасли культуры направлено – 16 904,3 млн. рублей, социальное обеспечение – 195,0 тысяч рублей, физическую культуру и спорта– 30,0 тысяч рублей, молодежную политику – 20,0 тысяч рубл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 в сфере ЖКХ запланировано 1 921,55 тысяч рублей (около 5,0%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витие дорожного хозяйства запланировано 12 777,9 тысяч рублей (около 33,3%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освоение средств муниципальных программ (далее – МП) по итогам отчетного периода можно сгруппировать по объему освоения бюджетных назначений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50% и выше - по 10 муниципальным программам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Информация об исполнении расходных обязательств, финансирование которых осуществляется из бюджетов всех уровней в рамках реализации муниципальных программ Школьненского сельского поселения по состоянию на 1 января 2022 года, представлена в приложении № 14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едусмотрено к выполнению 37 целевых показателей. Информация о степени достигнутых целевых показателей муниципальных программ за истекший период 2021 года, в том числе в разрезе подпрограмм и мероприятий, представлена в приложении № 15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по квартального плана реализации программ за истекший период 2021 года, в том числе в разрезе подпрограмм и мероприятий, предоставлена в приложении № 16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ы об основных мерах правового регулирования в сфере реализации муниципальных программ Школьненского сельского поселения Белореченского района предоставлены в приложении № 17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о выполнении сводных показателей муниципальных заданий на оказание муниципальных услуг (выполнение работ) муниципальными учреждениями Школьненского сельского поселения Белореченского района в сфере реализации муниципальной программы 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 предоставлен в приложении № 18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ные формы для расчета оценки эффективности реализации муниципальных программ Школьненского сельского поселения Белореченского района предоставлены в приложении № 19 к пояснительной записке о ходе реализации муниципальных программ Школьненского сельского поселения Белореченского район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проведенного анализа выполнения муниципальных программ свидетельствуют о высоком освоении расходных обязательств, возникающих при выполнении полномочий по вопросам местного значения, что связано с осуществлением расходов согласно кассового плана и проведением конкурсных процедур для заключения и исполнения муниципальных контрактов согласно план-графиков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отдела                                                       Е.В. Леник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240" w:hanging="3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49:00Z</dcterms:created>
  <dc:creator>ПВ</dc:creator>
  <dc:description/>
  <cp:keywords/>
  <dc:language>en-US</dc:language>
  <cp:lastModifiedBy>USER</cp:lastModifiedBy>
  <cp:lastPrinted>2022-03-10T10:59:00Z</cp:lastPrinted>
  <dcterms:modified xsi:type="dcterms:W3CDTF">2022-03-10T08:08:00Z</dcterms:modified>
  <cp:revision>84</cp:revision>
  <dc:subject/>
  <dc:title>Порядок</dc:title>
</cp:coreProperties>
</file>